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6148336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7425666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04217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8644170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2103013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9221895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3578030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0685015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3429555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860712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2716682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6470318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